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vigating Behavior Solutions, LLC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ent Questionnai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ld's Favorite Things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Foods:</w:t>
        <w:tab/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nack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c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vi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V show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y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ok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App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ther: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out Your Fami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blings Names/Ag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t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mary Language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Other Languages spoken in home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cial Family Circumstance (e.g., recent divorce, death in the family, adoption, etc):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/>
      <w:t>[Type text]</w:t>
      <w:tab/>
      <w:t>Navigating Behavior Solutions, LLC</w:t>
      <w:tab/>
      <w:t>2013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516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09:00Z</dcterms:created>
  <dc:creator>Dad</dc:creator>
  <dc:description/>
  <cp:keywords/>
  <dc:language>en-US</dc:language>
  <cp:lastModifiedBy>Andrea Cherry</cp:lastModifiedBy>
  <dcterms:modified xsi:type="dcterms:W3CDTF">2013-11-12T17:27:00Z</dcterms:modified>
  <cp:revision>4</cp:revision>
  <dc:subject/>
  <dc:title>Parent Questionnaire</dc:title>
</cp:coreProperties>
</file>